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North America Study Guide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Vocabulary: Be able to define the following words.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</w:rPr>
        <w:t>Service industry- a business that provides a servi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Contiguous- areas that touch each other and share a bounda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Urban- relating to a ci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Rural- relating to the count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ltitude- height above sea leve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U.S. Physical Features: Be able to locate these on a map.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</w:rPr>
        <w:t>Atlantic Ocean</w:t>
        <w:tab/>
        <w:t>Pacific Ocean</w:t>
        <w:tab/>
        <w:t>Rocky Mtn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Gulf of Mexico</w:t>
        <w:tab/>
        <w:t>Mississippi River</w:t>
        <w:tab/>
        <w:t>Appalachian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Chesapeake Bay</w:t>
        <w:tab/>
        <w:t>Rio Grande</w:t>
        <w:tab/>
        <w:tab/>
        <w:t>Great Salt Lak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arket Economy Notes: Understand how the following affect the economy.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</w:rPr>
        <w:t>Private Property- resources are owned and used by individual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Freedom of Choice- individuals choose where to work and what to produ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Self Interest- individuals act on their own interes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Competition- determines pric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Limited Government- interferes as little as possib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igration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</w:rPr>
        <w:t>What are push and pull factor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Push Factors- push people away from an are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Pull Factors- draw people to an are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are costs and benefit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Costs- negative aspects of a decis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Benefits- positive aspects of a decis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*The BCR will ask you to look at an example and decide the push and pull </w:t>
        <w:tab/>
        <w:t>factor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Border Disputes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</w:rPr>
        <w:t>The 4 types of border disputes are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(Briefly explain each one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1. Territorial- over ownership of an are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2. Functional- over rules used at the bord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3. Positional- over the position of the bord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4. Resource- over resources found along the bord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type of border dispute do we have with Mexico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Functional- dispute over rules at the border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ypes of Economies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Know the basic characteristics of market, command and traditional economies.  Use chart from the Bead Activity.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Market:  more freedom for individuals to make economic decisions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   Goal is to make as much money as possible.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Command: government makes most economic decisions.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        Goal is to work for the good of the country.</w:t>
        <w:tab/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Traditional: economic decisions are based on tradition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</w:t>
      </w:r>
      <w:r>
        <w:rPr>
          <w:rFonts w:cs="Helvetica" w:ascii="Helvetica" w:hAnsi="Helvetica"/>
        </w:rPr>
        <w:t>Profit is not important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evelopment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</w:rPr>
        <w:t>Identify characteristics of developed vs. developing countries.</w:t>
      </w:r>
    </w:p>
    <w:p>
      <w:pPr>
        <w:pStyle w:val="Normal"/>
        <w:rPr>
          <w:rFonts w:ascii="Helvetica" w:hAnsi="Helvetica" w:cs="Helvetica"/>
          <w:szCs w:val="20"/>
          <w:lang w:val="en-US" w:eastAsia="en-US"/>
        </w:rPr>
      </w:pPr>
      <w:r>
        <w:rPr>
          <w:rFonts w:cs="Helvetica" w:ascii="Helvetica" w:hAnsi="Helvetica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13665</wp:posOffset>
                </wp:positionV>
                <wp:extent cx="0" cy="2171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8.95pt" to="193.05pt,1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Developed</w:t>
        <w:tab/>
        <w:tab/>
        <w:tab/>
        <w:tab/>
        <w:t>Developing</w:t>
      </w:r>
    </w:p>
    <w:p>
      <w:pPr>
        <w:pStyle w:val="Normal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90805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7.15pt" to="37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</w:rPr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High GDP</w:t>
        <w:tab/>
        <w:tab/>
        <w:tab/>
        <w:tab/>
        <w:t>Low GDP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High literacy rate</w:t>
        <w:tab/>
        <w:tab/>
        <w:tab/>
        <w:t>Low literacy rat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Low infant mortality rate</w:t>
        <w:tab/>
        <w:tab/>
        <w:t>High infant mortality rat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More technology</w:t>
        <w:tab/>
        <w:tab/>
        <w:tab/>
        <w:t>Less technolog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Less agriculture</w:t>
        <w:tab/>
        <w:tab/>
        <w:tab/>
        <w:t>More agricultu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8:53:00Z</dcterms:created>
  <dc:creator>Cecil County</dc:creator>
  <dc:description/>
  <cp:keywords/>
  <dc:language>en-US</dc:language>
  <cp:lastModifiedBy>Cecil County</cp:lastModifiedBy>
  <cp:lastPrinted>2007-10-16T07:12:00Z</cp:lastPrinted>
  <dcterms:modified xsi:type="dcterms:W3CDTF">2008-10-24T18:53:00Z</dcterms:modified>
  <cp:revision>2</cp:revision>
  <dc:subject/>
  <dc:title>North America Study Guide</dc:title>
</cp:coreProperties>
</file>